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3.11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апрос котировок в электронной форме № 31705668932 от 26.10.2017 г. на право заключения договора на выполнение работ по строительству сетей по технологии PON в Республике Башкортостан – этап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№1 к Форме 3 ТЕХНИКО-КОММЕРЧЕСКОЕ ПРЕДЛОЖЕНИЕ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а III «ФОРМЫ ДЛЯ ЗАПОЛНЕНИЯ ПРЕТЕНДЕНТАМИ»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кументации о закупке - Удельные рас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:</w:t>
            </w:r>
          </w:p>
          <w:p>
            <w:pPr>
              <w:pStyle w:val="Normal"/>
              <w:spacing w:lineRule="auto" w:line="240" w:before="0" w:after="0"/>
              <w:ind w:right="9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№(код) расценки 200, 201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дополнено №(код) расценки 206.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. 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Документации о закупке - Проект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 4.1.6. Проекта договора изложен в новой редак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приложение №3 внесены изменения: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№(код) расценки 200, 201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дополнено №(код) расценки 206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11-13T08:50:00Z</cp:lastPrinted>
  <dcterms:modified xsi:type="dcterms:W3CDTF">2017-11-13T03:50:00Z</dcterms:modified>
  <cp:revision>21</cp:revision>
  <dc:subject/>
  <dc:title/>
</cp:coreProperties>
</file>